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91058202"/>
      <w:bookmarkStart w:id="1" w:name="__Fieldmark__0_389105820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91058202"/>
      <w:bookmarkStart w:id="3" w:name="__Fieldmark__1_3891058202"/>
      <w:bookmarkEnd w:id="3"/>
      <w:r>
        <w:rPr/>
      </w:r>
      <w:r>
        <w:rPr/>
        <w:fldChar w:fldCharType="end"/>
      </w:r>
      <w:r>
        <w:rPr/>
        <w:t xml:space="preserve">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91058202"/>
      <w:bookmarkStart w:id="5" w:name="__Fieldmark__2_3891058202"/>
      <w:bookmarkEnd w:id="5"/>
      <w:r>
        <w:rPr/>
      </w:r>
      <w:r>
        <w:rPr/>
        <w:fldChar w:fldCharType="end"/>
      </w:r>
      <w:r>
        <w:rPr>
          <w:rFonts w:cs="Arial" w:ascii="Arial" w:hAnsi="Arial"/>
        </w:rPr>
        <w:t xml:space="preserve"> pour tous les lots de la procédure de passation du marché public.</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91058202"/>
      <w:bookmarkStart w:id="7" w:name="__Fieldmark__3_3891058202"/>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91058202"/>
      <w:bookmarkStart w:id="9" w:name="__Fieldmark__4_3891058202"/>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91058202"/>
      <w:bookmarkStart w:id="11" w:name="__Fieldmark__5_3891058202"/>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891058202"/>
      <w:bookmarkStart w:id="13" w:name="__Fieldmark__6_3891058202"/>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91058202"/>
      <w:bookmarkStart w:id="15" w:name="__Fieldmark__7_389105820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891058202"/>
      <w:bookmarkStart w:id="17" w:name="__Fieldmark__8_389105820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n’entrer dans aucun des cas d’interdiction de soumissionner prévu aux articles </w:t>
      </w:r>
      <w:hyperlink r:id="rId6">
        <w:r>
          <w:rPr>
            <w:rStyle w:val="InternetLink"/>
            <w:rFonts w:cs="Arial" w:ascii="Arial" w:hAnsi="Arial"/>
          </w:rPr>
          <w:t>45</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 relative aux marchés publics (*)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au surplus, dans l’hypothèse d’un marché public de défense ou de sécurité (MDS), ne pas entrer dans l’un des cas d’interdiction de soumissionner prévus à l’articles </w:t>
      </w:r>
      <w:hyperlink r:id="rId8">
        <w:r>
          <w:rPr>
            <w:rStyle w:val="InternetLink"/>
            <w:rFonts w:cs="Arial" w:ascii="Arial" w:hAnsi="Arial"/>
          </w:rPr>
          <w:t>46</w:t>
        </w:r>
      </w:hyperlink>
      <w:r>
        <w:rPr>
          <w:rFonts w:cs="Arial" w:ascii="Arial" w:hAnsi="Arial"/>
        </w:rPr>
        <w:t xml:space="preserve"> de l’ordonnance n° 2015-899 du 23 juillet 2015.</w:t>
      </w:r>
    </w:p>
    <w:p>
      <w:pPr>
        <w:pStyle w:val="Normal"/>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interdiction de soumissionner,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891058202"/>
      <w:bookmarkStart w:id="19" w:name="__Fieldmark__9_389105820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18"/>
          <w:szCs w:val="18"/>
        </w:rPr>
        <w:t>(*) Dans l’hypothèse où le candidat ou l’un des membres du groupement est admis à la procédure de redressement judiciaire, son attention est attirée sur le fait qu’il lui sera demandé de prouver qu’il a été habilité à poursuivre ses activités pendant la durée prévisible d’exécution du marché publ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applicable également aux MDS, lorsque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91058202"/>
      <w:bookmarkStart w:id="21" w:name="__Fieldmark__10_3891058202"/>
      <w:bookmarkEnd w:id="21"/>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891058202"/>
      <w:bookmarkStart w:id="23" w:name="__Fieldmark__11_3891058202"/>
      <w:bookmarkEnd w:id="23"/>
      <w:r>
        <w:rPr/>
      </w:r>
      <w:r>
        <w:rPr/>
        <w:fldChar w:fldCharType="end"/>
      </w:r>
      <w:r>
        <w:rPr/>
        <w:t xml:space="preserve">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9">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26/10/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9:04:00Z</dcterms:created>
  <dc:creator>BOUVIER-VITAL ISABELLE</dc:creator>
  <dc:description/>
  <dc:language>en-US</dc:language>
  <cp:lastModifiedBy>kburesi</cp:lastModifiedBy>
  <cp:lastPrinted>2016-11-02T14:51:00Z</cp:lastPrinted>
  <dcterms:modified xsi:type="dcterms:W3CDTF">2018-04-10T09:04:00Z</dcterms:modified>
  <cp:revision>2</cp:revision>
  <dc:subject/>
  <dc:title/>
</cp:coreProperties>
</file>